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агностика для детей старшего возраста по кодированию графической информ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выявить умение ребёнка проводить прямую линию не отрывая карандаш от бума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трела летит к цели. Не отрывай карандаш от бумаги и не останавливайся пока стрела не попадет в яблоко. Линия должна быть прямой и ров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ребёнок не отрывая карандаша проводит прямую ли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провёл линию недостаточно ровно, отрывая карандаш от бумаги 1-2 раз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не верно выполняет задание или отказывается его выполнять, линия прерывистая, не р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2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ребёнка штриховать фигуры в задан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ты можешь помочь этим цветам. Устрой им хороший дождь. Цветы его давно ждут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32075" cy="227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</w:t>
      </w:r>
      <w:r>
        <w:rPr>
          <w:sz w:val="28"/>
          <w:szCs w:val="28"/>
        </w:rPr>
        <w:t>– ребёнок не отрывая карандаш штрихует в заданном направл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большие ошибки при направлении штрихов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штрихует не вер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№3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ребёнка строить на листе бумаги различные предметы с помощью ломанных ли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перед тобой художник изобразил предметы, но не успел их дорисовать. Закончи рисунки так, чтобы получились предметы и фиг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– ребёнок правильно выполняет задание, не допуская ошиб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при рисовании ребёнок допускает небольши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выполняет задание не 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 умение ребёнка создавать графические изображения с опорой на 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права по точкам нарисуй такой же квадрат, как нарисован слева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56865" cy="319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строит изобра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большие ошиб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не верно выполняет зад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№5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детей соединять точки с помощью линей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оедини эти точки с помощью линейки так, чтобы получился квадр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132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соединяет точки, используя линей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больши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не верно выполняет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6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детей правильно строить отрезки с помощью циркуля и линей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заяц взял циркуль, розовый карандаш, линейку и начертил 5 отрезков одинаковой длины. Все отрезки зайца имеют один общий ко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строит отрезки, пользуясь линейкой и циркул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ошибки при постро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не верно выполняет зад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7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ребёнка строить изображение с осью симмет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дорисуй вторую половину рисунка симметрично задан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выполняет задание, не допуская ошиб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значительны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выполняет задание не вер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№8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выявить умение ребёнка дорисовывать недостающие детали в предмет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дорисуй линии так, что бы получились прямоуголь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дорисовывает детали в предмет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при рисовании предметов допускает незначительны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выполняет задание не 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я ребёнка строить изображения по линии штрих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обведи штриховые ли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326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обводит изображение по штриховой ли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значительны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выполняет задание не 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№10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я ребёнка строить изображения по предложенным точкам в заданном направл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оедини точки в заданном направлении так, что бы получился какой-то определённый предм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9130" cy="2823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ёнок правильно выполняет задание, соединяя точки в заданном направл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– ребёнок допускает незначительные ошиб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– ребёнок выполняет задание не 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работка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6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ценочный бал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</w:tc>
      </w:tr>
      <w:tr>
        <w:trPr>
          <w:trHeight w:val="6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,6 бал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</w:tr>
      <w:tr>
        <w:trPr>
          <w:trHeight w:val="6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– 2,3 бал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</w:tr>
      <w:tr>
        <w:trPr>
          <w:trHeight w:val="73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– 3 бал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арактеристика уровней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 xml:space="preserve"> – ребёнок не умеет или отказывается проводить прямую линию, отрывает карандаш от бумаги, не умеет штриховать в заданном направлении, затрудняется строить на листе бумаги различные предметы с помощью ломанных линий, не умеет создавать графические изображения с опорой на образец, соединять точки с помощью линейки, не умеет строить отрезки при помощи циркуля или линейки, затрудняется строить изображения с осью симметрии, затрудняется дорисовывать недостающие детали в предметах, не может строить изображения по линии штриховки и так же строить изображения по предложенным точкам в задан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Средний уровень</w:t>
      </w:r>
      <w:r>
        <w:rPr>
          <w:sz w:val="28"/>
          <w:szCs w:val="28"/>
        </w:rPr>
        <w:t xml:space="preserve"> – ребёнок проводит прямую линию, но отрывает карандаш от бумаги, с незначительными затруднениями штрихует фигуры в заданном направлении, испытывает некоторые трудности в построении на листе бумаги различных предметов с помощью ломанных линий, затрудняется в создании графических изображений с опорой на образец, затрудняется в соединении точек с помощью линейки, испытывает трудности в правильном построении отрезков с помощью циркуля и линейки, так же имеет не значительные трудности в умении строить изображение с осью симметрии, испытывает затруднения в дорисовывании недостающих деталей в предметах и в построении изображений по линии штриховки, так же в строительстве изображений по предложенным точкам в задан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сокий уровень</w:t>
      </w:r>
      <w:r>
        <w:rPr>
          <w:sz w:val="28"/>
          <w:szCs w:val="28"/>
        </w:rPr>
        <w:t xml:space="preserve"> – ребёнок с лёгкостью проводит прямую линию не отрывая от бумаги карандаша, умеет штриховать фигуру в заданном направлении, с лёгкостью строит на листе бумаги различные предметы с помощью ломанных линий, создаёт графическое изображение с опорой на образец, умеет соединят точки с помощью линейки, строить изображение по линии штриховки и по предложенным точкам в заданном направлении, правильно строит отрезки с помощью циркуля и линейки, строит изображение с осью симметрии, с лёгкостью дорисовывает недостающие детали в предм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07:00Z</dcterms:created>
  <dc:creator>Илья</dc:creator>
  <dc:description/>
  <cp:keywords/>
  <dc:language>en-US</dc:language>
  <cp:lastModifiedBy>Администратор</cp:lastModifiedBy>
  <dcterms:modified xsi:type="dcterms:W3CDTF">2010-12-24T08:07:00Z</dcterms:modified>
  <cp:revision>2</cp:revision>
  <dc:subject/>
  <dc:title>Диагностика для детей старшего возраста по кодированию графической информации</dc:title>
</cp:coreProperties>
</file>